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Trax Employee RollCall! Version Sv2.4K, Release Date : 9/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6,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 B S</w:t>
        <w:tab/>
        <w:t>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QRC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rax Employee RollCall!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Graphix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C 2.4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</w:t>
        <w:tab/>
        <w:t>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is forbidden.</w:t>
        <w:tab/>
        <w:t>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QRC 2.4 package,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 CANNOT be modified in any way,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aragraph)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.  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QRC 2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from that particular BBS. This method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and may be used, provided the program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overy Graphix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C 2.4 package.  If the version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.S. Government Information:</w:t>
        <w:tab/>
        <w:t xml:space="preserve">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d Computer Software clause at 252.227-7013 (DFARS 52.227-7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actor/manufacturer is Discovery Graphix, P.O. Box 2451, San R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94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iscovery 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